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7336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33675" cy="1933575"/>
                    </a:xfrm>
                    <a:prstGeom prst="rect">
                      <a:avLst/>
                    </a:prstGeom>
                  </pic:spPr>
                </pic:pic>
              </a:graphicData>
            </a:graphic>
          </wp:inline>
        </w:drawing>
      </w:r>
      <w:r>
        <w:rPr/>
        <w:t>\</w:t>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27-NR-655-ANA, ISAF complete three operations in Kandahar</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55-Draf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A, ISAF complete three operations in Kandaha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27) </w:t>
      </w:r>
      <w:r>
        <w:rPr>
          <w:rFonts w:cs="Tahoma" w:ascii="Tahoma" w:hAnsi="Tahoma"/>
          <w:sz w:val="20"/>
          <w:szCs w:val="20"/>
        </w:rPr>
        <w:t>—</w:t>
      </w:r>
      <w:r>
        <w:rPr>
          <w:rFonts w:cs="Courier New" w:ascii="Courier New" w:hAnsi="Courier New"/>
          <w:sz w:val="20"/>
          <w:szCs w:val="20"/>
        </w:rPr>
        <w:t xml:space="preserve"> The Afghan National Army and ISAF units have successfully completed three operations in Kandahar districts of Zharey, Panjwayi and Maywa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peration Mutafiq Tander 6, Operation Janubi Tapu 1 and Operation Joosh Karay were synchronized to degrade the insurgents’ capabilities and leave them few options for escap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ncreasingly, the insurgents were simply hiding key equipment and fleeing when Afghan and ISAF forces arrived in their safe havens,” explained Major Fraser Auld, Task Force Kandahar’s chief planning officer. “It was critical, therefore, to maximise the element of surprise and to attempt to cut off insurgent escape routes. These operations were designed to do just th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In the eastern Band-E Timor area of Maywand district, the ANA and elements of the 2</w:t>
      </w:r>
      <w:r>
        <w:rPr>
          <w:rFonts w:cs="Tahoma" w:ascii="Tahoma" w:hAnsi="Tahoma"/>
          <w:sz w:val="20"/>
          <w:szCs w:val="20"/>
        </w:rPr>
        <w:noBreakHyphen/>
      </w:r>
      <w:r>
        <w:rPr>
          <w:rFonts w:cs="Courier New" w:ascii="Courier New" w:hAnsi="Courier New"/>
          <w:sz w:val="20"/>
          <w:szCs w:val="20"/>
        </w:rPr>
        <w:t>2 Infantry (2nd Battalion, 2nd Regiment, 1st Infantry Division, U.S. Army) successfully completed Operation Joosh Karay. Together, the Afghan and U.S. soldiers put a blocking force in place to deny the insurgents access to withdrawal routes and conducted patrols to gain a better understanding of local population patterns and gather specific information about the nature of the insurgency in the ar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the southeast in Panjwayi district, elements of the 3rd Battalion, The Royal Canadian Regiment Battle Group, carried out Operation Mutafiq Tander 6, which involved aggressive patrolling and preventing insurgents from withdrawing into the dese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 the north, the Regional Command-South Reserve Battle Group, 42 Royal Marine Commando, conducted an air-mobile assault into Zharey district as part of Operation Janubi Tapu 1. Coupled with the simultaneous activity to the southeast and west, this operation effectively confused the insurgents and reduced their escape options even mo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number of insurgents were killed or captured, and large caches of weapons, equipment and narcotics seiz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ach operation was a success in its own right, and their synchronized execution resulted in a disruption that overwhelmed the insurgents in an area where they normally enjoy a degree of freedom of move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s a result of these operational successes, we strongly demonstrated that our forces are willing and capable of targeting insurgents and eliminating their safe havens,” said Lieutenant Colonel Charlie Stickland, commanding officer of 42 Royal Marine Commando. “The enemies of Afghanistan were dealt a harsh blow last week as the Afghan and ISAF forces rooted out 600 kilograms of home-made explosives, 3.8 kilometres of command wire, numerous anti-personnel mines, 107 mm rockets, small arms and ammunition, 500 kilograms of hashish, and insurgent notebooks with key 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SAF is working closely with the Afghan National Security Forces to protect the citizens of Kandahar province. At the core of the operations is the desire to shield the population from terrorist atrocities.  ISAF will continue to work with the Afghan people to improve security so that reconstruction and development can be accelerated and the people of Kandahar can live without fear</w:t>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NDAHAR PROVINCE, Afghanistan </w:t>
      </w:r>
      <w:r>
        <w:rPr>
          <w:rFonts w:cs="Tahoma" w:ascii="Tahoma" w:hAnsi="Tahoma"/>
          <w:sz w:val="20"/>
          <w:szCs w:val="20"/>
        </w:rPr>
        <w:t>—</w:t>
      </w:r>
      <w:r>
        <w:rPr>
          <w:rFonts w:cs="Courier New" w:ascii="Courier New" w:hAnsi="Courier New"/>
          <w:sz w:val="20"/>
          <w:szCs w:val="20"/>
        </w:rPr>
        <w:t xml:space="preserve"> An Afghan National Army soldier displays communications equipment and illegal drugs seized this month during significant joint Afghan-ISAF operations in western Kandahar province.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4:45:00Z</dcterms:created>
  <dc:creator>damon.s.bonneau</dc:creator>
  <dc:description/>
  <cp:keywords/>
  <dc:language>en-US</dc:language>
  <cp:lastModifiedBy>damon.s.bonneau</cp:lastModifiedBy>
  <dcterms:modified xsi:type="dcterms:W3CDTF">2008-11-27T14:48:00Z</dcterms:modified>
  <cp:revision>1</cp:revision>
  <dc:subject/>
  <dc:title> \</dc:title>
</cp:coreProperties>
</file>